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no, Pekařská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borně způsobilá osoba – hlavní projektan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lka odborné praxe při projektování vodovodů a kanalizac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zahrnovala současně realizaci kanalizační stoky a vodovodního řad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ředpokládané investiční náklady stavby na kanalizační stoky a vodovodní řad dohromady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vá dokumentace zahrnovala současně realizaci kanalizační stoky a vodovodního řadu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/NE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investiční náklady stavby na kanalizační stoky a vodovodní řad dohromad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*  </w:t>
      </w:r>
      <w:r>
        <w:rPr>
          <w:i/>
          <w:sz w:val="18"/>
          <w:szCs w:val="18"/>
        </w:rPr>
        <w:t>Nehodící škrtnět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Kristina Koupilová</cp:lastModifiedBy>
  <cp:lastPrinted>2019-02-15T10:07:00Z</cp:lastPrinted>
  <dcterms:modified xsi:type="dcterms:W3CDTF">2023-08-10T12:31:00Z</dcterms:modified>
  <cp:revision>25</cp:revision>
  <dc:subject/>
  <dc:title>KRYCÍ LIST</dc:title>
</cp:coreProperties>
</file>